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Центр образования № 44»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 методических разработок учебных занятий 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рименением современного оборудования, 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ленного в рамках участия учреждения в мероприятии «Доброшкола» федерального проекта «Современная школа» 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ционального проекта «Образование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етодическая разработка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карта индивидуального занятия  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развитию восприятия и воспроизведения устной речи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right"/>
        <w:rPr/>
      </w:pPr>
      <w:r>
        <w:rPr/>
      </w:r>
    </w:p>
    <w:p>
      <w:pPr>
        <w:pStyle w:val="Default"/>
        <w:spacing w:lineRule="auto" w:line="360"/>
        <w:jc w:val="right"/>
        <w:rPr/>
      </w:pPr>
      <w:r>
        <w:rPr/>
      </w:r>
    </w:p>
    <w:p>
      <w:pPr>
        <w:pStyle w:val="Default"/>
        <w:spacing w:lineRule="auto" w:line="360"/>
        <w:jc w:val="right"/>
        <w:rPr/>
      </w:pPr>
      <w:r>
        <w:rPr/>
      </w:r>
    </w:p>
    <w:p>
      <w:pPr>
        <w:pStyle w:val="Default"/>
        <w:spacing w:lineRule="auto" w:line="360"/>
        <w:jc w:val="right"/>
        <w:rPr/>
      </w:pPr>
      <w:r>
        <w:rPr/>
      </w:r>
    </w:p>
    <w:p>
      <w:pPr>
        <w:pStyle w:val="Default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Default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Надежда Константиновна,</w:t>
      </w:r>
    </w:p>
    <w:p>
      <w:pPr>
        <w:pStyle w:val="Default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-дефектолог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Череповец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проводится в соответствии с реализуемой программой коррекционно-развивающего курса «Развитие восприятия и воспроизведения устной речи» на уровне основного общего образования в индивидуальной форме. Учащийся обучается по АООП  УО (вариант1) для слабослышащих и позднооглохших обучающихся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ой из основных особых образовательных потребностей слабослышащих обучающихся с умственной отсталостью является овладение устной речью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сновным способом общения между людьми, орудием мышления.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Формирование устной речи способствует достижению планируемых результатов основного общего образования, наиболее полноценному личностному развитию обучающихся, их социальной адаптации, развитию познавательных интересов,  в дальнейшем выбору профессии, трудоустройству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данной категории обучающихся предполагает планомерное введение обучающегося в более сложную социальную среду, дозированное расширение жизненного опыта и социальных контактов обучающегося в доступных для него пределах, </w:t>
      </w:r>
      <w:r>
        <w:rPr>
          <w:rFonts w:eastAsia="TimesNewRomanPSMT;MS Mincho" w:cs="Times New Roman" w:ascii="Times New Roman" w:hAnsi="Times New Roman"/>
          <w:sz w:val="24"/>
          <w:szCs w:val="24"/>
        </w:rPr>
        <w:t>коррекция познавательной деятельности с широкой опорой на предмет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PSMT;MS Mincho" w:cs="Times New Roman" w:ascii="Times New Roman" w:hAnsi="Times New Roman"/>
          <w:sz w:val="24"/>
          <w:szCs w:val="24"/>
        </w:rPr>
        <w:t>практическое обучение; развитие мотивации и интереса к познанию окружающего мира с учетом возрастных и индивидуальных особенностей обучающегос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занятия применяются различные современные педагогические технологи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благоприятного психического и физического состояния обучающегося, поддержания здоровья, на занятии использованы здоровьесберегающие технологии: организованы физминутки, режим смены динамических поз. Используются игровые приёмы для мотивации обучающегося на активную деятельность. На занятии даются разные виды заданий и применяются разные  формы организации познавательной деятельност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 процессе обучения произношению обучающийся учится правильно призносить речевой материал, систематически и целенаправленно побуждается к наиболее полной реализации произносительных возможностей, достаточно внятной и естественной речи. Особое внимание отводится развитию навыков самоконтроля над произношением звуков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В процессе развития слухового и слухозрительного восприятия устной речи обучающийся учится различать и опознавать на слух фразы, слова, словосочетания, слоги, и некоторые элементы интонации, над которыми ведётся работа на конкретном заняти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занятия проходит в мастерской  «Обувное дело» с применением современного оборудования в рамках участия в мероприятии «Доброшкола», подобран специальный демонстрационный и раздаточный материал, созданы специальные условия в соответствии с особенностями обучающегося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всего занятия  прослеживаются коррекционно-развивающие технологии. На </w:t>
      </w:r>
    </w:p>
    <w:p>
      <w:pPr>
        <w:pStyle w:val="Default"/>
        <w:spacing w:lineRule="auto" w:line="360"/>
        <w:jc w:val="both"/>
        <w:rPr>
          <w:rFonts w:eastAsia="SimSun;宋体"/>
          <w:color w:val="000000"/>
          <w:lang w:eastAsia="zh-CN"/>
        </w:rPr>
      </w:pPr>
      <w:r>
        <w:rPr>
          <w:color w:val="000000"/>
        </w:rPr>
        <w:t xml:space="preserve">каждом этапе занятия предлагаются задания, направленные на коррекцию </w:t>
      </w:r>
      <w:r>
        <w:rPr>
          <w:rStyle w:val="FontStyle13"/>
          <w:color w:val="000000"/>
          <w:sz w:val="24"/>
          <w:szCs w:val="24"/>
        </w:rPr>
        <w:t xml:space="preserve">оперативной памяти, произвольного внимания, речи, мыслительных операций: классификации, сравнения, </w:t>
      </w:r>
      <w:r>
        <w:rPr>
          <w:rFonts w:eastAsia="TimesNewRomanPSMT;MS Mincho"/>
          <w:color w:val="000000"/>
        </w:rPr>
        <w:t>стимуляцию познавательной активности, формирование позитивного отношения к деятельности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екционно-развивающее направление является необходимым условием преодоления нарушений в психофизическом и речевом развитии обучающихся данной категор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Технологическая карта индивидуального занят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bidi="en-US"/>
        </w:rPr>
        <w:t>Классы: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5 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bidi="en-US"/>
        </w:rPr>
        <w:t>Предмет: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коррекционно-развивающего курса «Развитие восприятия и воспроизведения устной речи»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bidi="en-US"/>
        </w:rPr>
        <w:t>Форма: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индивидуальна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bidi="en-US"/>
        </w:rPr>
        <w:t>Категория обучающихся</w:t>
      </w:r>
      <w:r>
        <w:rPr>
          <w:rFonts w:cs="Times New Roman" w:ascii="Times New Roman" w:hAnsi="Times New Roman"/>
          <w:sz w:val="24"/>
          <w:szCs w:val="24"/>
          <w:lang w:bidi="en-US"/>
        </w:rPr>
        <w:t>: слабослышащие и позднооглохшие обучающиеся с умственной отсталостью  (вариант 1)</w:t>
      </w:r>
    </w:p>
    <w:p>
      <w:pPr>
        <w:pStyle w:val="Style12"/>
        <w:shd w:fill="FFFFFF" w:val="clear"/>
        <w:spacing w:lineRule="auto" w:line="360" w:before="0" w:after="0"/>
        <w:rPr/>
      </w:pPr>
      <w:r>
        <w:rPr>
          <w:u w:val="single"/>
          <w:lang w:bidi="en-US"/>
        </w:rPr>
        <w:t>Тема урока (занятия):</w:t>
      </w:r>
      <w:r>
        <w:rPr>
          <w:lang w:bidi="en-US"/>
        </w:rPr>
        <w:t xml:space="preserve">  \</w:t>
      </w:r>
    </w:p>
    <w:p>
      <w:pPr>
        <w:pStyle w:val="Style12"/>
        <w:shd w:fill="FFFFFF" w:val="clear"/>
        <w:spacing w:lineRule="auto" w:line="360" w:before="0" w:after="0"/>
        <w:rPr/>
      </w:pPr>
      <w:r>
        <w:rPr/>
        <w:t>Звуки  Ш-Щ. Дифференциация.</w:t>
      </w:r>
    </w:p>
    <w:p>
      <w:pPr>
        <w:pStyle w:val="Style12"/>
        <w:shd w:fill="FFFFFF" w:val="clear"/>
        <w:spacing w:lineRule="auto" w:line="360" w:before="0" w:after="0"/>
        <w:rPr>
          <w:bCs/>
        </w:rPr>
      </w:pPr>
      <w:r>
        <w:rPr>
          <w:bCs/>
        </w:rPr>
        <w:t>Ударение в 2 – 5 – сложных словах (по надстрочному знаку, самостоятельно)</w:t>
      </w:r>
    </w:p>
    <w:p>
      <w:pPr>
        <w:pStyle w:val="Normal"/>
        <w:tabs>
          <w:tab w:val="clear" w:pos="708"/>
          <w:tab w:val="left" w:pos="637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й материал, связанный с изучением общеобразовательных предметов: тема «Профессии». Фразы т.1-10.</w:t>
      </w:r>
    </w:p>
    <w:p>
      <w:pPr>
        <w:pStyle w:val="Normal"/>
        <w:tabs>
          <w:tab w:val="clear" w:pos="708"/>
          <w:tab w:val="left" w:pos="637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стояние слуха обучающегося:</w:t>
      </w:r>
      <w:r>
        <w:rPr>
          <w:rFonts w:cs="Times New Roman" w:ascii="Times New Roman" w:hAnsi="Times New Roman"/>
          <w:sz w:val="24"/>
          <w:szCs w:val="24"/>
        </w:rPr>
        <w:t xml:space="preserve"> двусторонняя нейросенсорная глухот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тепени.</w:t>
      </w:r>
    </w:p>
    <w:p>
      <w:pPr>
        <w:pStyle w:val="Normal"/>
        <w:tabs>
          <w:tab w:val="clear" w:pos="708"/>
          <w:tab w:val="left" w:pos="637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езирована биноурально.  Слуховые аппараты - </w:t>
      </w:r>
      <w:r>
        <w:rPr>
          <w:rFonts w:cs="Times New Roman" w:ascii="Times New Roman" w:hAnsi="Times New Roman"/>
          <w:color w:val="333333"/>
          <w:sz w:val="24"/>
          <w:szCs w:val="24"/>
        </w:rPr>
        <w:t>Phonak MSP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bidi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bidi="en-US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bidi="en-US"/>
        </w:rPr>
        <w:t>образовательная</w:t>
      </w:r>
      <w:r>
        <w:rPr>
          <w:rFonts w:cs="Times New Roman" w:ascii="Times New Roman" w:hAnsi="Times New Roman"/>
          <w:sz w:val="24"/>
          <w:szCs w:val="24"/>
          <w:lang w:bidi="en-US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реплять   умение правильно произносить звуки Ш-Щ  в слогах, словах и фразах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 ум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 выделять ударение в 2 – 5 – сложных словах (по надстрочному знаку, самостоятельно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 умение воспринимать на слух  речевой материал по теме «Професс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готовность к восприятию любого речевого материала.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bidi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bidi="en-US"/>
        </w:rPr>
        <w:t>воспитательна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йствовать развитию интереса к занятиям;</w:t>
      </w:r>
      <w:r>
        <w:rPr>
          <w:rFonts w:eastAsia="SimSun;宋体" w:cs="Times New Roman" w:ascii="Times New Roman" w:hAnsi="Times New Roman"/>
          <w:color w:val="181818"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азвивать коммуникативные умения в различных речевых ситуациях.</w:t>
      </w:r>
    </w:p>
    <w:p>
      <w:pPr>
        <w:pStyle w:val="Normal"/>
        <w:shd w:fill="FFFFFF" w:val="clear"/>
        <w:spacing w:lineRule="auto" w:line="36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ррекционно-развивающа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развитию долговременной памяти, логического мышления, внимания; на материале уро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азвивать  навыки самоконтроля над произношением звук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огащать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словарный  запас  определённой ситуации обще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lang w:bidi="en-US"/>
        </w:rPr>
        <w:t>Используемые технологии: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объяснительно-иллюстративные; личностно-ориентированные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гровые, здоровьесберегающие, информационно-коммуникационные технологи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SimSun;宋体" w:cs="Times New Roman"/>
          <w:color w:val="181818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</w:rPr>
        <w:t>Словарная работ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профессии, штукатур, каменщик, шофер, обувщик, крановщик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bidi="en-US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ентация, таблички с труднопроизносимыми словами, таблички с речевым материалом, экра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хнические средства обучения:</w:t>
      </w:r>
      <w:r>
        <w:rPr>
          <w:rFonts w:cs="Times New Roman" w:ascii="Times New Roman" w:hAnsi="Times New Roman"/>
          <w:sz w:val="24"/>
          <w:szCs w:val="24"/>
        </w:rPr>
        <w:t xml:space="preserve"> компьютер.</w:t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F0F0F"/>
          <w:sz w:val="24"/>
          <w:szCs w:val="24"/>
        </w:rPr>
      </w:pPr>
      <w:r>
        <w:rPr>
          <w:rFonts w:eastAsia="SimSun;宋体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eastAsia="zh-CN"/>
        </w:rPr>
        <w:t>Предварительная работа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sz w:val="24"/>
          <w:szCs w:val="24"/>
          <w:lang w:eastAsia="zh-CN"/>
        </w:rPr>
        <w:t xml:space="preserve">: посещени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астерской  «Обувное дело»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sz w:val="24"/>
          <w:szCs w:val="24"/>
          <w:lang w:eastAsia="zh-CN"/>
        </w:rPr>
        <w:t>,   просмотр видеоуроков «Мир глазами детей: профессия сапожник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yandex.ru/video/preview/14078390737599203780</w:t>
        </w:r>
      </w:hyperlink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en-US"/>
        </w:rPr>
        <w:t>Содержание за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ymbol" w:cs="Times New Roman" w:ascii="Times New Roman" w:hAnsi="Times New Roman"/>
          <w:b/>
          <w:sz w:val="24"/>
          <w:szCs w:val="24"/>
        </w:rPr>
        <w:t>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чевой материал предлагается на слух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4253"/>
        <w:gridCol w:w="5103"/>
        <w:gridCol w:w="3685"/>
      </w:tblGrid>
      <w:tr>
        <w:trPr>
          <w:trHeight w:val="7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723"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Этап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занятия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одержание педагогического взаимодейств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Формируемые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УУД (БУД, психические процессы) </w:t>
            </w:r>
          </w:p>
        </w:tc>
      </w:tr>
      <w:tr>
        <w:trPr>
          <w:trHeight w:val="3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еятельность уч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еятельность обучающихс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>
          <w:trHeight w:val="4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Орган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Целеполагание и мотив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-Здравствуй,  …...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ы хорошо слышишь? Аппараты работают?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- Узнай, чем ты  будешь  заниматься на занятии: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Будем правильно говорить звуки ш, щ, работать над ударением, 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йся  говорить спокойным, ровным голосом, внимательно слушать, соблюдать удар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еще будем говорить?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оставь слово из букв;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РПФЕОИС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ветствует педаг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 работ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К., чем мы будем заниматься сегодн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т.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м повторять звуки ш, щ, работать над ударение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слово самостоятельно / с помощь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zh-CN"/>
              </w:rPr>
              <w:t>Коммуникативные учебные действия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спользовать принятые ритуалы социального взаимодействия с учителем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положительное отношение к процессу позн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равила делового сотрудниче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терпение и доброжелательность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по формированию правильного звукопроизно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ритмико-интонационной структурой ре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атизация  звуков Ш-Щ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с профи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ери профили звуков ш, щ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з 5-ти: ш. ж, щ, ч, ц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ажи, чем похожи чем отличаются звуки ш-щ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 правило. Звук Щ всегда говорим мяг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несение звуков в слогах, словах, фраз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лушай и повтори  слоги, назови слова с этими слог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ша-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ыш-ещ-ащ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ещи-ош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 картинки, соблюдай ударение.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укатур, каменщик, шофёр, часовщик, крановщик, обувщик, стекольщик)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шай глаголы, подбери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нит             к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              к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ет…..к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ит         к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ёт…………...к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оставь предложения с этими словосочетаниями.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рочитай стихотворение.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й звуки Щ и Ш. Следи за мягкими согласными звуками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истит мастер башмаки, 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бивает каблуки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инит туфли и сандалии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тоб как новенькие ст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ы говорила звуки ш-щ.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соблюдала ударение в слова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лово из сл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характеристику звуков/ повторяет по карточ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зентация (Слайд «Профили звуков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зарядка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ет слова со звуками  Ш и Щ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2-3 слова).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ударение в словах по надстрочному знаку, затем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(Слайд «Профессии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самостоятельно/читает по табличк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с помощью карти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щ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фё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новщ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щ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т за экра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предложения самостоятельно/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стихотворение, соблюдая/контролируя ударение, произношение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 говорила звуки ш-щ прави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ла ударение/были ошиб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чебные действия:</w:t>
            </w:r>
          </w:p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отив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вхождению обучающегося в социальную сре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психические процессы (память, мышление, речь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Эмоционально-волевые психические процессы (чувства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учебны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речевое высказывание в соответствии с задачей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знавательные учебные действия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елать простейшие обобщения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наблюдать; </w:t>
            </w:r>
          </w:p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ботать с информацией (понимать изображение, текст, устное высказывание, предъявленные на бумажных и других носителях).</w:t>
            </w:r>
          </w:p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чебны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участвовать в деятельности, контролировать и оценивать свои действия.</w:t>
            </w:r>
          </w:p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 учебные действия:</w:t>
            </w:r>
          </w:p>
          <w:p>
            <w:pPr>
              <w:pStyle w:val="Normal"/>
              <w:spacing w:lineRule="auto" w:line="240" w:before="0" w:after="0"/>
              <w:ind w:right="8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ложительных свойств и качеств личност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 учебные действ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средства языка.</w:t>
            </w:r>
          </w:p>
        </w:tc>
      </w:tr>
      <w:tr>
        <w:trPr>
          <w:trHeight w:val="16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 для глаз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ы гимнастику для глаз</w:t>
            </w:r>
          </w:p>
          <w:p>
            <w:pPr>
              <w:pStyle w:val="Style1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яем каждый раз.</w:t>
            </w:r>
          </w:p>
          <w:p>
            <w:pPr>
              <w:pStyle w:val="Style1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право, влево, кругом, вниз,</w:t>
            </w:r>
          </w:p>
          <w:p>
            <w:pPr>
              <w:pStyle w:val="Style1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вторить ты не ленись.</w:t>
            </w:r>
          </w:p>
          <w:p>
            <w:pPr>
              <w:pStyle w:val="Style1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крепляем мышцы глаза.</w:t>
            </w:r>
          </w:p>
          <w:p>
            <w:pPr>
              <w:pStyle w:val="Style12"/>
              <w:shd w:fill="FFFFFF" w:val="clear"/>
              <w:spacing w:before="0" w:after="0"/>
              <w:rPr>
                <w:color w:val="000000"/>
              </w:rPr>
            </w:pPr>
            <w:r>
              <w:rPr/>
              <w:t>Видеть лучше будем сраз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т 2-3 раза, текст произносит самостоятельно/ сопряженно с  педагого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чебны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участвовать в деятельности, контролировать и оценивать свои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поиграть в игру, но перед давай прочитаем чем отличается сапожник и обувщик. Где мы видели рабочее место обувщика/сапожника?</w:t>
            </w:r>
          </w:p>
          <w:p>
            <w:pPr>
              <w:pStyle w:val="Default"/>
              <w:jc w:val="both"/>
              <w:rPr>
                <w:rFonts w:eastAsia="SimSun;宋体"/>
                <w:i/>
                <w:i/>
                <w:iCs/>
                <w:color w:val="000000"/>
                <w:lang w:eastAsia="zh-CN"/>
              </w:rPr>
            </w:pPr>
            <w:r>
              <w:rPr>
                <w:rFonts w:eastAsia="SimSun;宋体"/>
                <w:i/>
                <w:iCs/>
                <w:color w:val="000000"/>
                <w:lang w:eastAsia="zh-CN"/>
              </w:rPr>
              <w:t>Игра называется «Говорю  я - говори ты!»</w:t>
            </w:r>
          </w:p>
          <w:p>
            <w:pPr>
              <w:pStyle w:val="Default"/>
              <w:jc w:val="both"/>
              <w:rPr>
                <w:rFonts w:ascii="Calibri" w:hAnsi="Calibri" w:eastAsia="SimSun;宋体" w:cs="Calibri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Показывается одна сюжетная картинка. Педагог придумывает по ней короткую фразу (из двух-трех слов), затем предлагает ученикудополнить его фразу одним новым словом. Затем ученик  удлиняет фразу еще на одно слов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апожник – мастер, занимающий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шитье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и починко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обув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. Обувщик – работник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обувно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омышленности или частно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обувно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астерской. Специалиста п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пошив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дежд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называю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портной» или «шве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лайд «В мастерской обувного де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жник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ольщик застеклил ….окно …в доме…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шин папа – опытный…. шофёр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я..          …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щик возводит …стену…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гулятивные учебны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инимать цели и произвольно включаться в деятельность, следовать предложенному плану..</w:t>
            </w:r>
          </w:p>
        </w:tc>
      </w:tr>
      <w:tr>
        <w:trPr>
          <w:trHeight w:val="25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Динамическая / релаксационная разгруз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занятием ы были с тобой в мастерской обувного де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отдохнуть и поиграть в игру «Сапожн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Жил сапожник - Жил (Пауз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ил сапожки - Шил (Пауз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ля кого сапожки? (Пауз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ля любимой кошки (Пауз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вот так так, вот так так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паузу развести руки в стороны. на слова "Вот так так" - ритмическая импровизация по телу или по показу учителя, или свобод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чебны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и понимать инструкцию к учебному заданию в разных видах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со взрослым в разных ситуациях.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по развитию слухового вос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ак ты слышишь,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риятие речевого материала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ейчас мы будем слушать фразы  по теме «Професси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 Фразы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у водит шофер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 строит дом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чинит (ремонтирует) обувь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ет каменщик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 предложение: за пчёлами ухаживает … (дворник подметает улицу, а сапоги чинит…, потолок красит …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нструменты нужны швее (столяру)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кажи) что нужно маляру (капитану, пожарнику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работает твой папа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ты хочешь быть, когда вырастешь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жник, каменщик, шофер-это професс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jc w:val="both"/>
              <w:rPr/>
            </w:pPr>
            <w:r>
              <w:rPr/>
              <w:t>Я слышу хорошо.</w:t>
            </w:r>
          </w:p>
          <w:p>
            <w:pPr>
              <w:pStyle w:val="Style12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2"/>
              <w:shd w:fill="FFFFFF" w:val="clear"/>
              <w:spacing w:before="0" w:after="0"/>
              <w:jc w:val="both"/>
              <w:rPr/>
            </w:pPr>
            <w:r>
              <w:rPr/>
              <w:t>Будем слушать фразы  по теме «Профессии».</w:t>
            </w:r>
          </w:p>
          <w:p>
            <w:pPr>
              <w:pStyle w:val="Style12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2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2"/>
              <w:shd w:fill="FFFFFF" w:val="clear"/>
              <w:spacing w:before="0" w:after="0"/>
              <w:jc w:val="both"/>
              <w:rPr>
                <w:lang w:bidi="en-US"/>
              </w:rPr>
            </w:pPr>
            <w:r>
              <w:rPr/>
              <w:t>Слушает фразы на слух (повторяется 1-2 раза), если не вопроизводит повторяется фраза слухозрительно (1-2 раза) и снова предъявляется на слу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учебны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речевое высказывание в соответствии с задач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психические процессы (память, речь).</w:t>
            </w:r>
          </w:p>
        </w:tc>
      </w:tr>
      <w:tr>
        <w:trPr>
          <w:trHeight w:val="1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Рефлексия (подве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ие итогов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ы делала на заняти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лодец. Ты старалась. Ты хорошо слушала и правильно говорила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е сегодня у тебя настроение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говорила звуки правильно, читала стихотворение, играла, слуш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ла о профессии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сегодня …. (веселое, радостное, хорошее, плохое, грустное) настроение, потому   что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гулятивные учебны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осмыслению социального окружени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1138555" cy="1139190"/>
            <wp:effectExtent l="0" t="0" r="0" b="0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7" t="-129" r="-1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71955" cy="12020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3" t="-144" r="-103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99310" cy="118046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22500" cy="122428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24227" r="-7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63065" cy="1258570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33" r="-100" b="-13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6306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SimSun;宋体" w:cs="Times New Roman"/>
      <w:b/>
      <w:bCs/>
      <w:sz w:val="27"/>
      <w:szCs w:val="27"/>
      <w:lang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10">
    <w:name w:val="Основной текст (2) + 10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Sliderreaderprogressvalue">
    <w:name w:val="slider-reader__progress-valu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nlinetutors3logo">
    <w:name w:val="online-tutors-3__logo"/>
    <w:basedOn w:val="Style11"/>
    <w:qFormat/>
    <w:rPr/>
  </w:style>
  <w:style w:type="character" w:styleId="Onlinetutors3title">
    <w:name w:val="online-tutors-3__title"/>
    <w:basedOn w:val="Style11"/>
    <w:qFormat/>
    <w:rPr/>
  </w:style>
  <w:style w:type="character" w:styleId="Onlinetutors3text">
    <w:name w:val="online-tutors-3__text"/>
    <w:basedOn w:val="Style11"/>
    <w:qFormat/>
    <w:rPr/>
  </w:style>
  <w:style w:type="character" w:styleId="Onlinetutors3price">
    <w:name w:val="online-tutors-3__price"/>
    <w:basedOn w:val="Style11"/>
    <w:qFormat/>
    <w:rPr/>
  </w:style>
  <w:style w:type="character" w:styleId="Onlinetutors3about">
    <w:name w:val="online-tutors-3__about"/>
    <w:basedOn w:val="Style11"/>
    <w:qFormat/>
    <w:rPr/>
  </w:style>
  <w:style w:type="character" w:styleId="Onlinetutors3btn">
    <w:name w:val="online-tutors-3__btn"/>
    <w:basedOn w:val="Style11"/>
    <w:qFormat/>
    <w:rPr/>
  </w:style>
  <w:style w:type="character" w:styleId="Onlinetutors3descr">
    <w:name w:val="online-tutors-3__descr"/>
    <w:basedOn w:val="Style11"/>
    <w:qFormat/>
    <w:rPr/>
  </w:style>
  <w:style w:type="character" w:styleId="Coursepopularpriceold">
    <w:name w:val="course-popular__price--old"/>
    <w:basedOn w:val="Style11"/>
    <w:qFormat/>
    <w:rPr/>
  </w:style>
  <w:style w:type="character" w:styleId="Coursepopularpricenew">
    <w:name w:val="course-popular__price--new"/>
    <w:basedOn w:val="Style11"/>
    <w:qFormat/>
    <w:rPr/>
  </w:style>
  <w:style w:type="character" w:styleId="C2">
    <w:name w:val="c2"/>
    <w:basedOn w:val="Style1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Coursepopulartypepk">
    <w:name w:val="course-popular__type pk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Coursepopulartime">
    <w:name w:val="course-popular__time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cusinfo">
    <w:name w:val="focus-info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Otvet">
    <w:name w:val="otvet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video/preview/14078390737599203780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4:37:00Z</dcterms:created>
  <dc:creator>Андрей</dc:creator>
  <dc:description/>
  <dc:language>en-US</dc:language>
  <cp:lastModifiedBy>Надежда</cp:lastModifiedBy>
  <cp:lastPrinted>2020-03-20T12:26:00Z</cp:lastPrinted>
  <dcterms:modified xsi:type="dcterms:W3CDTF">2024-01-28T17:33:00Z</dcterms:modified>
  <cp:revision>95</cp:revision>
  <dc:subject/>
  <dc:title/>
</cp:coreProperties>
</file>